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858"/>
      </w:tblGrid>
      <w:tr>
        <w:trPr/>
        <w:tc>
          <w:tcPr>
            <w:tcW w:w="261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3160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72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econdary Science Curriculum Council Agend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9-201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: </w:t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7810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5pt,6.15pt" to="328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7810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5pt,6.15pt" to="328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April 19, 2010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33350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0.5pt" to="121.45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Tim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6985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5.5pt" to="139.4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3:30-5:30                               Location:  Board room Linden Park</w:t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pacing w:before="60" w:after="6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ttendees: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pacing w:before="60" w:after="6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ment: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condary Science Curriculum &amp;  Instruction</w:t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--- Agenda Topics ----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eview of Curriculum Council process, including Red Clay School Board Policy #7001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Exercise:  prioritization of needs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larifications:  end of year expectations, DCAS (what I know is) in-district kit training, safety issues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310</wp:posOffset>
                      </wp:positionV>
                      <wp:extent cx="5943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3pt" to="467.95pt,5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rmal1"/>
              <w:spacing w:before="120" w:after="120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rmal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34:00Z</dcterms:created>
  <dc:creator>Registered User</dc:creator>
  <dc:description/>
  <cp:keywords/>
  <dc:language>en-US</dc:language>
  <cp:lastModifiedBy>Edward McGrath</cp:lastModifiedBy>
  <cp:lastPrinted>2010-01-26T11:16:00Z</cp:lastPrinted>
  <dcterms:modified xsi:type="dcterms:W3CDTF">2010-04-19T17:34:00Z</dcterms:modified>
  <cp:revision>2</cp:revision>
  <dc:subject/>
  <dc:title> </dc:title>
</cp:coreProperties>
</file>